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6425</wp:posOffset>
                </wp:positionH>
                <wp:positionV relativeFrom="paragraph">
                  <wp:posOffset>-8890</wp:posOffset>
                </wp:positionV>
                <wp:extent cx="6124575" cy="65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51.8pt;mso-wrap-distance-left:9.05pt;mso-wrap-distance-right:9.05pt;mso-wrap-distance-top:0pt;mso-wrap-distance-bottom:0pt;margin-top:-0.7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6"/>
                          <w:szCs w:val="7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6"/>
                          <w:szCs w:val="72"/>
                          <w:lang w:val="uk-UA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6"/>
                          <w:szCs w:val="7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6"/>
                          <w:szCs w:val="72"/>
                          <w:lang w:val="uk-UA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0</wp:posOffset>
                </wp:positionH>
                <wp:positionV relativeFrom="paragraph">
                  <wp:posOffset>375920</wp:posOffset>
                </wp:positionV>
                <wp:extent cx="6696075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pt,29.6pt" to="483.2pt,29.6pt" ID="Прямая соединительная линия 2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учанському  міському голові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атолію ФЕДОРУКУ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ПОЗИЦІЯ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включення питання до проєкту порядку денного  на засідання сесії Бучанської міської рад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н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uk-UA" w:eastAsia="uk-UA"/>
        </w:rPr>
        <w:t>Про внесення змін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благоустрою території населених пунктів Бучанської міської територіальної громади на 2024 – 2025 роки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Heading2"/>
        <w:spacing w:before="240" w:after="0"/>
        <w:ind w:left="1418" w:hanging="1418"/>
        <w:jc w:val="both"/>
        <w:rPr/>
      </w:pPr>
      <w:r>
        <w:rPr>
          <w:rFonts w:cs="Times New Roman" w:ascii="Times New Roman" w:hAnsi="Times New Roman"/>
          <w:i w:val="false"/>
        </w:rPr>
        <w:t xml:space="preserve">Обґрунтування необхідності розгляду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належного утримання та поточного ремонту об'єктів благоустрою міста, забезпечення необхідних умов використання об'єктів за призначенням відповідно д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 "Про благоустрій населених пунктів"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ст. 26 Закону України "Про місцеве самоврядування в Україні"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з додатками на ____ арк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ачальник інспекції з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лагоустрою управління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житлово-комунального господарств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Ярослав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T052807?ed=2015_11_10" TargetMode="External"/><Relationship Id="rId3" Type="http://schemas.openxmlformats.org/officeDocument/2006/relationships/hyperlink" Target="https://ips.ligazakon.net/document/view/Z970280?ed=2015_12_23&amp;an=1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3:00Z</dcterms:created>
  <dc:creator>xxx</dc:creator>
  <dc:description/>
  <cp:keywords/>
  <dc:language>en-US</dc:language>
  <cp:lastModifiedBy>User</cp:lastModifiedBy>
  <cp:lastPrinted>2024-07-25T15:26:00Z</cp:lastPrinted>
  <dcterms:modified xsi:type="dcterms:W3CDTF">2024-08-02T11:04:00Z</dcterms:modified>
  <cp:revision>14</cp:revision>
  <dc:subject/>
  <dc:title>№_____від_____________</dc:title>
</cp:coreProperties>
</file>